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1"/>
        <w:gridCol w:w="1134"/>
      </w:tblGrid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>ADMINISTRATION GENERALE, AFFAIRES JURIDIQUES, CONTENTIE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i/>
                <w:i/>
              </w:rPr>
            </w:pPr>
            <w:r>
              <w:rPr>
                <w:rFonts w:cs="Times" w:ascii="Times" w:hAnsi="Times"/>
                <w:b/>
                <w:i/>
                <w:color w:val="000000"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t PIA "SCOPE Occitanie" - Appel à projets "Développement de l'open data dans les territoires" - Convention de partenar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e transactionnel avec les sociétés Pellenc, Jardins et Pelouses, Kubota Europe et Roussea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Times" w:ascii="Times" w:hAnsi="Times"/>
                <w:b/>
                <w:color w:val="000000"/>
              </w:rPr>
              <w:t>COHESION SOCIALE, POLITIQUE DE LA VILLE, LUTTE CONTRE LES  DISCRIMINATIONS, INSERTION PAR L’EMPLOI, AIRES D’ACCUEIL DES GENS DU VOY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</w:rPr>
            </w:pPr>
            <w:r>
              <w:rPr>
                <w:rFonts w:cs="Times" w:ascii="Times" w:hAnsi="Times"/>
                <w:b/>
                <w:i/>
                <w:color w:val="000000"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 conclues entre l'État et Montpellier Méditerranée Métropole pour la gestion des aires d'accueil des gens du voyage de Bionne et de Castelnau-le-Lez pour 2018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ibution de subventions aux associations pour l'année 2018 - Programmation complément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dhésion à l'Association pour le Développement du Mécénat Industriel et Commercial (ADMICAL)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usée Fabre - Convention de partenariat avec le musée des Beaux-Arts du Canada relative à la présentation de l'exposition itinérante "Le Canada et l'Impressionnisme"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Opéra Orchestre National de Montpellier (OONM) pour l'organisation d'actions pédagogiq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Institut Chorégraphique International, Centre Chorégraphique National de Montpellier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e Centre International de Musiques Médiévales (CIMM) pour l'organisation de master-clas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Convention de partenariat avec l'association Beaux-Arts Musiques pour l'organisation d'actions pédagogiq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servatoire à Rayonnement Régional (CRR) - Affectation de fonds de concours et subventions aux écoles associées - Conventions - Approbation et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coopération pour la mise en place du passeport multimédia avec la commune de Jaco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coopération avec l'association Service d'Orientation et de Médiation pour l'Insertion Sociale (SOMIS) pour le maintien d'une permanence hebdomadaire d'écrivain public à la Médiathèque Jean-Jacques Rousseau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Convention de mise à disposition par l'Etat de deux conservateurs des bibliothèques au profit de Montpellier Méditerranée Métropo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tion des médiathèques et du livre - Prise en charge des frais liés aux résidences de création littéraire - Demandes de subvent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te archéologigue Lattara, musée Henri Prades - Convention de coopération avec l'Établissement Public de Coopération Culturelle Bibracte pour l'organisation de l'exposition "Torques et compagnie"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RE (sui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te archéologique Lattara, Musée Henri Prades - Demandes de subvent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avec la société Live Nation France Festivals dans le cadre de l'organisation du festival "I Love Techno 2018"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PEMENT ECONOMIQUE, ENSEIGNEMENT SUPERIEUR ET RECHERCHE, INNOVATION, ARTISAN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entre Montpellier Méditerranée Métropole et Montpellier Events pour le Forum EnerGaïa du 11 et 12 décembre 2018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rat de Plan État-Région 2015-2020 - Attribution de subvention à l'Institut National de Recherche en Sciences et Technologies pour l'Environnement et l'Agriculture pour le Projet Vigne et Vin Languedoc-Roussillon - Projet DRIADES - Avenant à la convention de financemen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tions design 2018 - Convention de partenariat entre Montpellier Méditerranée Métropole et l'association PULS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ndation Entreprendre de l'Université de Montpellier - Attribution de sub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uverture des magasins le dimanche en 2019 - Article L.3132-26 du Code du travail - Avis de Montpellier Méditerranée Métrop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ERGIE ET TRANSITION ENERGET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entre GRDF et Montpellier Méditerranée Métropole relative au gaz naturel véhicu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te en autorisations de programme et crédits de paiement - Révision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dget 2018 - Décision Modificative n°1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ffectation de subventions 2018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nds de concours 2018 aux communes - Ado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Clapier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Montferrier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Grabel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Fabrègue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Saint Jean de Véda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nances - Procès Verbal comptable constatant le transfert en pleine propriété des biens de la commune de Saint Geniès des Mourgues nécessaires à l'exercice des compétences de Montpellier Méditerranée Métropol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S COM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Décision sur le maintien ou non du 19ème Vice - Président dans ses fon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Bureau de Montpellier Méditerranée Métropole - Com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Vœu relatif à un engagement en faveur du désinvestissement dans les secteurs contribuant au dérèglement climatiqu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uille de Route pour la Qualité de l'Air - Zone à Faibles Émissions - Eng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placement d'une délégation de Montpellier Méditerranée Métropole au tirage au sort de la Coupe du Monde Féminine de la FIFA, France 2019 - le 8 décembre 2018 - Mandat spécial - Prise en charge des frais de déplacement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ociations et clubs sportifs - Affectation de subventions - Conventions d'attribu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entre Montpellier Méditerranée Métropole et l’association Ensemble contre le sida Sidaction à l’occasion de la 15</w:t>
            </w:r>
            <w:r>
              <w:rPr>
                <w:vertAlign w:val="superscript"/>
              </w:rPr>
              <w:t>ème</w:t>
            </w:r>
            <w:r>
              <w:rPr/>
              <w:t xml:space="preserve"> Fête des Vignes –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tualisation des représentants - Organismes internes et externes - Désign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smes extérieurs - SAEML Montpellier Events - Réduction du capital - Modification statutaire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ganisme extérieur - SAEML SERM - Acquisition des parts du Département de l'Hérault - Autorisation - Désignation d'un représen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rganisme extérieur - SAEML SOMIMON - Acquisition des parts du Département de l'Hérault - Autorisation - Désignation d'un représenta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ement - Délégation de compétence d'attribution des aides à la pierre - Clôture de l'exercice 2018 - Avenant n°5 à la convention signée avec l'Éta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ement - Contrat de Mixité Sociale - Commune de Fabrègue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ement - Construction de 152 logements sociaux étudiants - Résidence étudiante ' Veyrassi ' - Avenue du Pic Saint-Loup à Montpellier - Garantie d'emprunts complémentaires à la SA d'HLM Le Nouveau Logis Méridional - Con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ement - Convention cadre pour la solvabilisation des copropriétaires occupants les plus modestes de la copropriété des Cévennes 1 à Montpellier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ement - Programme Opérationnel de Prévention et d'Accompagnement des Copropriétés (POPAC) des quartiers prioritaires de la Politique de la Ville - Convention avec l'Anah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LANIFICATION ET AMENAGEMENT DURABLES DU TERRITOIRE, FONC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dalités de mise à disposition de la modification simplifiée n°1 du Plan Local d'Urbanisme (PLU) de la Commune de Grabel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Lattes - Opération Ode à la mer - Engagement d'une déclaration de projet emportant mise en compatibilité du Plan Local d'Urbanisme (PLU) de Lattes - Ouverture de la concertation préal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Montpellier - Protocole d'accord sur l'opération de renouvellement urbain des Hauts de la Croix d'Argent entre la Ville de Montpellier, Montpellier Méditerranée Métropole et Hérault Habitat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ncession d'Aménagement - Commune de Saint Jean de Védas - ZAC Roque Fraïsse - Garantie d'emprunt à la Société d'Equipement de la Région de Montpellier (SERM) Concessionn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LANIFICATION ET AMENAGEMENT DURABLES DU TERRITOIRE, FONCIER (sui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ncession d'Aménagement - Commune de Clapiers - ZAC du Castelet - Garantie d'emprunt à la Société d'Aménagement de Montpellier Méditerranée Métropole (SA3M) Concessionnaire - Approb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ojet Urbain Partenarial (PUP) "Les Ecureuils" - Loti du sud - Commune de Prades-le-Lez - Approbation du périmètre du PUP et de la convention initiale de PUP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t Urbain Partenarial (PUP) "Les lucioles" - GGL Aménagement - Commune de Cournonsec - Approbation de l'avenant n°1 à la convention initia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Cournonterral - Aménagement de la ZAC CANNABE - Cession de diverses parcelles à l'aménag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mmune de Montpellier - Aménagement du quartier CAMBACERES - Cession du Mas des Brous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DES RISQUES MAJEURS ET GESTION DES MILIEUX AQUAT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 tripartite de gestion du domaine terrestre et maritime du Conservatoire du Littoral - Site Etang du Méjea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e de Lattes - Gestion des milieux aquatiques et protection contre les inondations - Convention de gestion du Site de l'étang du Méjea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e de Lattes - Gestion des ouvrages de protection contre les inondations et des cours d'eau - Convention d'entretie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ET VALORISATION DES DECHETS, PROPRETE DE L'ESPACE 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Projet de Plan Régional Occitanie de Prévention et de Gestion des Déchets - A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Convention de partenariat entre Montpellier Méditerranée Métropole et Citeo pour la réalisation d'opérations de sensibilisation en porte-à-port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OXIMITE, RELATIONS AVEC LES USAGERS, COMPLEXE FUNERAIRE, CHASSE ET PE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Délégation de Service Public (DSP) pour la gestion du service extérieur des pompes funèbres et du crématorium - SAEML SFMA - Tarif Général 2019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RELATIONS INTERNATIONALES, TOURISMES, PARCS D’ACTIV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Salon de l'Immobilier d'Entreprise (SIMI) 2018 - Convention de partenariat entre Montpellier Méditerranée Métropole, la SA3M et la SERM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on d'affaires à Helsinki (Finlande) du 2 au 6 décembre 2018 - Participation au salon SLUSH - Autorisation et financement de la 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e de Villeneuve-lès-Maguelone - ZAC Charles Martel extension - Parcelle cadastrée AS n°467 - Signature d'un bail civil entre SupAgro et Montpellier Méditerranée Métrop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C Euromédecine - Cap Gamma - Remboursement anticipé par la SERM de deux emprunts et refinancement par un nouvel emprunt à contracter auprès de la Caisse d'Epargne Languedoc-Roussillon - Garantie d'emprunt à la SERM - Approbation - Autorisation de signatu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ien aux manifestations - Attribution de subventions - Convention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1"/>
        <w:gridCol w:w="1134"/>
      </w:tblGrid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RELATIONS INTERNATIONALES, TOURISMES, PARCS D’ACTIVITE (sui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um, Palais des Congrès, Opéra et Zénith Sud - Exploitation des équipements - Avenant n°4 à la convention de Délégation de Service Public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ion de subvention à l'association RACINES SUD - Renouvellement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RESSOURCES HUMA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pport annuel sur la situation en matière d'égalité entre les femmes et les hom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ntpellier Méditerranée Métropole - Ville de Montpellier - Création d'un service commun de Direction des Moyens Généraux et des Bâtiments - Conven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égime indemnitaire - Maintien en cas de congés pour indisponibilité physique -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dification du Tableau des Emplois et des Effectifs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SECU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partenariat - Montpellier Méditerranée Métropole - Direction Territoriale de Protection Judiciaire de la Jeunesse de l'Hérault - Accueil de mineurs ou jeunes majeurs en mesure de Travail d'Intérêt Général ou de Réparation Pé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SERVICE PUBLIC DE L’EAU ET DE L’ASSAINISS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au brute - Extension du réseau d'irrigation agricole sur la commune de Castries dans les secteurs de Malrives, Cadenet et Mas Nau - Convention technique et financière avec le syndicat mixte Garrigues Campagne et la Régie des Eaux de Montpellier Méditerranée Métropole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sainissement - MAERA - Comité de suivi MAERA - Modification de la composition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SPORTS ET TRADITIONS SPORTI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rtenariat entre Montpellier Méditerranée Métropole, Sète Agglopôle Méditerranée et la Communauté de Communes de Millau Grands Causses - Lancement d'une étude relative à la mise en œuvre de dossiers de candidature pour les sites d'accueil des délégations sportives aux Jeux Olympiques et Paralympiques Paris 2024 - Approb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éseau des piscines - Opération Téléthon 2018 à la piscine Les Néréïdes - Convention entre Montpellier Méditerranée Métropole et l'Association Française contre les Myopathies (AFM)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VOIRIE, ESPACE 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vention de fonds de concours entre Montpellier Méditerranée Métropole et les Communes de Restinclières, Lattes et Jacou - Commune de Villeneuve-lès-Maguelone - Modification - Approbation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grammation 2018 - Travaux d'enfouissement et d'aménagement des réseaux d'éclairage public et de télécommunication sur les communes de Grabels et Saint Jean de Védas - Travaux de rénovation et d'amélioration de l'éclairage public sur les communes de Prades-le-Lez, Clapiers et Jacou - Approbation - Demande de subventions - Autorisation de sign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567" w:gutter="0" w:header="567" w:top="1494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tLeast" w:line="288"/>
      <w:jc w:val="center"/>
      <w:rPr>
        <w:rFonts w:ascii="Times" w:hAnsi="Times" w:eastAsia="Times New Roman;Times" w:cs="Times"/>
        <w:b/>
        <w:b/>
        <w:color w:val="000000"/>
        <w:kern w:val="0"/>
        <w:lang w:eastAsia="fr-FR" w:bidi="ar-SA"/>
      </w:rPr>
    </w:pPr>
    <w:r>
      <w:rPr>
        <w:rFonts w:eastAsia="Times New Roman;Times" w:cs="Times" w:ascii="Times" w:hAnsi="Times"/>
        <w:b/>
        <w:color w:val="000000"/>
        <w:kern w:val="0"/>
        <w:lang w:eastAsia="fr-FR" w:bidi="ar-SA"/>
      </w:rPr>
      <w:t>PARTIE I</w:t>
    </w:r>
  </w:p>
  <w:p>
    <w:pPr>
      <w:pStyle w:val="Normal"/>
      <w:suppressAutoHyphens w:val="false"/>
      <w:autoSpaceDE w:val="false"/>
      <w:spacing w:lineRule="atLeast" w:line="288"/>
      <w:jc w:val="center"/>
      <w:rPr>
        <w:rFonts w:ascii="Times" w:hAnsi="Times" w:eastAsia="Times New Roman;Times" w:cs="Times"/>
        <w:b/>
        <w:b/>
        <w:color w:val="000000"/>
        <w:kern w:val="0"/>
        <w:lang w:eastAsia="fr-FR" w:bidi="ar-SA"/>
      </w:rPr>
    </w:pPr>
    <w:r>
      <w:rPr>
        <w:rFonts w:eastAsia="Times New Roman;Times" w:cs="Times" w:ascii="Times" w:hAnsi="Times"/>
        <w:b/>
        <w:color w:val="000000"/>
        <w:kern w:val="0"/>
        <w:lang w:eastAsia="fr-FR" w:bidi="ar-SA"/>
      </w:rPr>
      <w:t>SOMMAIR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SimSun;宋体" w:cs="Mangal;Liberation Mono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edebullesCar">
    <w:name w:val="Texte de bulles Car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9:00Z</dcterms:created>
  <dc:creator>EL MERGHINI mohamed</dc:creator>
  <dc:description/>
  <cp:keywords/>
  <dc:language>en-US</dc:language>
  <cp:lastModifiedBy>MAURY katy</cp:lastModifiedBy>
  <cp:lastPrinted>2019-04-01T10:47:00Z</cp:lastPrinted>
  <dcterms:modified xsi:type="dcterms:W3CDTF">2019-04-01T08:47:00Z</dcterms:modified>
  <cp:revision>12</cp:revision>
  <dc:subject/>
  <dc:title/>
</cp:coreProperties>
</file>